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05.02.2018 № 42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министрация муниципального образования "Город Архангельск" 01 марта 2018 года в 15 часов 30 минут (время московское) проводит аукцион на право заключения договоров аренды имущества,  принадлежащего муниципальному образованию "Город Архангельск", указанного в пункте 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Форма аукциона: закрытый по составу участников и открытый по форме подачи предложе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ом аукциона могут являться только субъекты малого и среднего предпринимательства или организации, образующие инфраструктуру поддержки малого и среднего предпринимательства, в соответствии с Федеральным законом от 24.07.2007 № 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 436.   Регистрация участников аукциона 01 марта 2018 года с 15 часов 00 минут (время московское) по адресу: г. Архангельск, пл. В.И. Ленина д. 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 40302810040303170239    в    Отделении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01 марта 2018 г. в 15 часов 3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внесения задатка по 26 февра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6 февраля 2018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6 февраля 2018 года до 16 часов 2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. Архангельск, пл. В.И. Ленина, д.5, каб.436, 26 февраля 2018 года с 16 часов 2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u w:val="single"/>
        </w:rPr>
        <w:t>Дата подведения итогов аукциона</w:t>
      </w:r>
      <w:r>
        <w:rPr>
          <w:sz w:val="24"/>
          <w:szCs w:val="24"/>
        </w:rPr>
        <w:t xml:space="preserve">: 01 марта 2018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20 февраля 2018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, в котором состоялась государственная регистрация договора аренды, в течение 5 банковских дней с момента государственной регистрации договора аренды. Далее ежемесячно, не позднее 10 числа текущего месяца вносить плату за помещения за текущий месяц в размерах и порядке, определенных  договором аренды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Архангельск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максанский территориальный округ, ул.Мудьюгская, д. 27, корп. 1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равая часть (43 кв.м) помещения № 4 (согласно плану здания – приложение № 1 к настоящему извещению), расположенные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на 1-м этаже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этажного здания 1965 года постройки,  являющиеся частью здания с кадастровым номер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2:010506: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окрашены,  полы – линолеум, потолки - побелка,  двери – деревянные окрашены, окна – остеклены. Благоустройство: отопление. Холодное водоснабжение, канализация – совместного пользова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 кв.м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торговл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5 лет с момента государственной регистрации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u w:val="single"/>
        </w:rPr>
        <w:t>Лот № 1. Нежилое помещение № 2 и правая часть (43 кв.м) помещения № 4 (согласно плану здания – приложение № 1 к настоящему извещению) общей площадью 52,3 кв. м на первом этаже по адресу: г. Архангельск, Маймаксанский территориальный округ, ул. Мудьюгская, д. 27, корп. 1, являющиеся частью здания с кадастровым номером 29:22:010506:9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альная (минимальная) стоимость месячной арендной платы по договору аренды муниципального имущества – 7627 рублей 12 копеек (без уче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1525 рубля 42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81 рубль 36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righ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здания 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ул. Мудьюгская, д. 27, корп. 1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мещение № 2 и правая часть (43 кв.м) помещения № 4 общей площадью 52,3 кв.м </w:t>
      </w:r>
    </w:p>
    <w:p>
      <w:pPr>
        <w:pStyle w:val="Normal"/>
        <w:jc w:val="center"/>
        <w:rPr/>
      </w:pPr>
      <w:r>
        <w:rPr>
          <w:sz w:val="24"/>
          <w:szCs w:val="24"/>
        </w:rPr>
        <w:t>(выделены цветом):</w:t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center"/>
        <w:rPr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1796415</wp:posOffset>
                </wp:positionV>
                <wp:extent cx="159067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95pt;margin-top:141.4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740</wp:posOffset>
                </wp:positionH>
                <wp:positionV relativeFrom="paragraph">
                  <wp:posOffset>1817370</wp:posOffset>
                </wp:positionV>
                <wp:extent cx="635" cy="390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143.1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96740</wp:posOffset>
                </wp:positionH>
                <wp:positionV relativeFrom="paragraph">
                  <wp:posOffset>2207895</wp:posOffset>
                </wp:positionV>
                <wp:extent cx="771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2pt;margin-top:173.8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6360</wp:posOffset>
                </wp:positionH>
                <wp:positionV relativeFrom="paragraph">
                  <wp:posOffset>2207895</wp:posOffset>
                </wp:positionV>
                <wp:extent cx="635" cy="657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73.8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49115</wp:posOffset>
                </wp:positionH>
                <wp:positionV relativeFrom="paragraph">
                  <wp:posOffset>2865120</wp:posOffset>
                </wp:positionV>
                <wp:extent cx="8191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225.6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8165</wp:posOffset>
                </wp:positionH>
                <wp:positionV relativeFrom="paragraph">
                  <wp:posOffset>2865120</wp:posOffset>
                </wp:positionV>
                <wp:extent cx="635" cy="352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5pt;margin-top:225.6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06065</wp:posOffset>
                </wp:positionH>
                <wp:positionV relativeFrom="paragraph">
                  <wp:posOffset>3217545</wp:posOffset>
                </wp:positionV>
                <wp:extent cx="1590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253.3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6065</wp:posOffset>
                </wp:positionH>
                <wp:positionV relativeFrom="paragraph">
                  <wp:posOffset>1796415</wp:posOffset>
                </wp:positionV>
                <wp:extent cx="635" cy="1419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141.45pt;width:0pt;height:0pt" type="_x0000_t32">
                <v:stroke color="#ffc000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76240" cy="3896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88" t="-4" r="12082" b="2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48:00Z</dcterms:created>
  <dc:creator>FeklistovAN</dc:creator>
  <dc:description/>
  <cp:keywords/>
  <dc:language>en-US</dc:language>
  <cp:lastModifiedBy>Мария Сергеевна Пасторина</cp:lastModifiedBy>
  <cp:lastPrinted>2018-01-15T16:14:00Z</cp:lastPrinted>
  <dcterms:modified xsi:type="dcterms:W3CDTF">2018-02-05T13:29:00Z</dcterms:modified>
  <cp:revision>17</cp:revision>
  <dc:subject/>
  <dc:title>                                                                                     </dc:title>
</cp:coreProperties>
</file>